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4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  -    Костро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4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4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168"/>
        <w:gridCol w:w="6052"/>
      </w:tblGrid>
      <w:tr>
        <w:trPr>
          <w:trHeight w:val="5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3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0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13"/>
        <w:gridCol w:w="1671"/>
        <w:gridCol w:w="2516"/>
        <w:gridCol w:w="457"/>
        <w:gridCol w:w="19"/>
        <w:gridCol w:w="4531"/>
        <w:gridCol w:w="26"/>
      </w:tblGrid>
      <w:tr>
        <w:trPr>
          <w:trHeight w:val="56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 «Холмогоры»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е Ярослав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расной Армии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оператив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оператив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расной Армии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е Ярославск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 «Холмогоры»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длипаев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1"/>
        <w:gridCol w:w="1955"/>
        <w:gridCol w:w="1680"/>
        <w:gridCol w:w="482"/>
        <w:gridCol w:w="1146"/>
        <w:gridCol w:w="1360"/>
        <w:gridCol w:w="2016"/>
        <w:gridCol w:w="28"/>
      </w:tblGrid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003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Транспортные средства:</w:t>
            </w:r>
          </w:p>
        </w:tc>
      </w:tr>
      <w:tr>
        <w:trPr>
          <w:trHeight w:val="283" w:hRule="atLeast"/>
        </w:trPr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3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1477"/>
        <w:gridCol w:w="1559"/>
        <w:gridCol w:w="156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127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; 08:30; 10:00; 12:30; 14:30; 20:30; 22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3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5; 09:45; 11:15; 13:45; 15:45; 21:45; 23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; 12:45; 14:25; 17:15; 20:15; 02:25; 03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; 08:00; 09:40; 12:30; 15:30; 21:40; 2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8:00Z</dcterms:created>
  <dc:creator/>
  <dc:description/>
  <dc:language>en-US</dc:language>
  <cp:lastModifiedBy/>
  <dcterms:modified xsi:type="dcterms:W3CDTF">2017-07-27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